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Hanck Joe  </w:t>
      </w:r>
    </w:p>
    <w:p>
      <w:pPr>
        <w:pStyle w:val="Normal"/>
        <w:rPr>
          <w:rFonts w:ascii="Arial" w:hAnsi="Arial" w:cs="Arial"/>
        </w:rPr>
      </w:pPr>
      <w:r>
        <w:rPr>
          <w:rFonts w:cs="Arial" w:ascii="Arial" w:hAnsi="Arial"/>
        </w:rPr>
        <w:t xml:space="preserve">Gabriel da Silva </w:t>
      </w:r>
    </w:p>
    <w:p>
      <w:pPr>
        <w:pStyle w:val="Normal"/>
        <w:rPr>
          <w:rFonts w:ascii="Arial" w:hAnsi="Arial" w:cs="Arial"/>
        </w:rPr>
      </w:pPr>
      <w:r>
        <w:rPr>
          <w:rFonts w:cs="Arial" w:ascii="Arial" w:hAnsi="Arial"/>
        </w:rPr>
        <w:t>10ème PS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2"/>
          <w:szCs w:val="32"/>
        </w:rPr>
      </w:pPr>
      <w:r>
        <w:rPr>
          <w:rFonts w:cs="Arial" w:ascii="Arial" w:hAnsi="Arial"/>
          <w:b/>
          <w:sz w:val="32"/>
          <w:szCs w:val="32"/>
        </w:rPr>
        <w:t>Sind die „Simpsons“ für Kinder gefährlich?</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rPr>
      </w:pPr>
      <w:r>
        <w:rPr>
          <w:rFonts w:cs="Arial" w:ascii="Arial" w:hAnsi="Arial"/>
        </w:rPr>
        <w:drawing>
          <wp:inline distT="0" distB="0" distL="0" distR="0">
            <wp:extent cx="9525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34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In dem folgenden Text wird der Frage nachgegangen, ob die „Simpsons“ für Kinder zwischen 0 und 13 Jahren prinzipiell geeignet oder eher gefährlich sind. Eine Frage, die sicherlich viele Eltern interessieren dürf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meisten Leute sagen, dass der Humor dieser Zeichentrickserie super sei, die Zeichnungen seien cool und die Storys originell. Zweifellos handelt es sich ja auch um eine grellbunte und lustige Zeichentrickserie. Und tatsächlich gibt es genug Elemente kindlichen Humors, um junge Zuschauer zu begeister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n Beispiel hierfür ist Bart Simpson, den wahrscheinlich die meisten Kids zu ihrer Lieblingsfigur küren. Eigentlich ist Bart durchaus dazu in der Lage, Gutes zu tun. In manchen Folgen stellt er dies auch unter Beweis. Unter anderem ist er schon zum Lebensretter geworden, aber meistens sieht es ganz anders aus. Normalerweise ist der Sohn der Simpsons nämlich ein kleiner Rabauke, der den ganzen Tag nichts Besseres zu tun hat als anderen Leuten Streiche zu spielen. Oft verhält er sich völlig anarchisch. Er macht einfach das, was ihm gerade in den Sinn kommt, obwohl er erst 10 ist. Seine Feindseligkeiten gegenüber Lehrern, Eltern und Erwachsenen sowie seine Streiche und Dummheiten unterlässt er eigentlich nur im Schla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gendär ist sein Spruch „Friss meine Shorts!“, den er frech herumposaunt, während er dabei der Welt seinen nackten Hintern zeigt. Seine Jucksanrufe in „Moe’s Bar“ sind ebenfalls zu einem „running gag“ der Serie geworden. Der Streich besteht darin, einen lächerlichen Namen in der Bar ausrufen zu lassen, z. B. den Namen „Reinsch“. Wenn Moe dann diesen Namen ausruft, blamiert er sich: „Ist hier jemand, der Reinsch heißt?“ Diesen Satz kann man selbstverständlich auch anders verstehen: „Ist hier jemand der reinscheißt?“  Wenn Moe den Scherz bemerkt, rastet er jedes Mal völlig aus - eine Reaktion, die sich Kinder nicht unbedingt zum Vorbild nehmen sollten – genausowenig wie Barts Jucksanru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ts Vater, Homer Simpson, sitzt am liebsten mit einer Dose „Duff“ vor dem Fernseher und schaut sich irgendwelche stupiden Sendungen an. Er arbeitet als Sicherheitsbeauftragter im Atomkraftwerk. Den ganzen Tag über macht er an seinem Arbeitsplatz eigentlich nichts anderes als zu schlafen und zu essen. Wenn er trotzdem mal etwas tut, dann nur Blödsinn. Ist er nicht zu Hause, findet man ihn höchstwahrscheinlich in „Moe’s Bar“ bei einem Bier. Seine ständigen Ungeschicklichkeiten, Dummheiten und Unfälle finden die meisten ziemlich lustig. Kritiker der Serie behaupten aber, dass er kein gutes Vorbild für die Kinder vor dem Bildschirm s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rts Streiche und Homers Tolpatschigkeiten begeistern Millionen von Kindern. Es gibt viele witzige Szenen, doch ist die Serie wirklich für Kinder geeignet?</w:t>
      </w:r>
    </w:p>
    <w:p>
      <w:pPr>
        <w:pStyle w:val="Normal"/>
        <w:jc w:val="both"/>
        <w:rPr>
          <w:rFonts w:ascii="Arial" w:hAnsi="Arial" w:cs="Arial"/>
        </w:rPr>
      </w:pPr>
      <w:r>
        <w:rPr>
          <w:rFonts w:cs="Arial" w:ascii="Arial" w:hAnsi="Arial"/>
        </w:rPr>
      </w:r>
    </w:p>
    <w:p>
      <w:pPr>
        <w:pStyle w:val="Normal"/>
        <w:jc w:val="both"/>
        <w:rPr/>
      </w:pPr>
      <w:r>
        <w:rPr>
          <w:rFonts w:cs="Arial" w:ascii="Arial" w:hAnsi="Arial"/>
        </w:rPr>
        <w:t>Die Familie Simpsons ist, im Grunde genommen, keine funktionierende Familie, da die Erziehung der Kinder eher miserabel ist. Homer ist zwar manchmal ein liebenswürdiger Vater, aber meistens sind seine Kinder ihm nicht so wichtig. Er vergnügt sich hauptsächlich mit Essen, Kneipenbesuchen und dem Fernseher und wird so zu einem schlechten Vorbild für seine Kinder. Mutter Marge ist die Verantwortungsbewusste in der Familie, aber sie ist oft überfordert. Die Tanten Pattie und Selma rauchen ständig vor den Kindern und äußern Kraftausdrücke, die nicht unbedingt jugendfrei sind. Bleibt noch Homers Vater Abe, welcher eigentlich nie ernst genommen wird, weil er senil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den Simpsons geht es zudem oft sehr brutal zu. Homers cholerische Wutausbrüche gegenüber Bart tauchen in fast jeder Folge auf. Er packt Bart am Hals und würgt ihn, bis er zu ersticken droh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werden aber oft auch Morde, Korruption und Waffen in der Serie gezei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pringfielder Mafia, die man nur beim Betrügen oder beim Leichenentsorgen sieht, erscheint intelligenter und mächtiger als die Polizei. Die Polizei wird als dumm und ungeschickt dargestellt. Ihren übergewichtigen, „donutsüchtigen“ Chief Wiggum kann man gut mit dem eher dümmlichen Homer vergleichen. Krusty, der korrupte, drogensüchtige Clown, den nur Geld interessiert und dafür Kinder ausnutzt, äußert, trotz seiner Vorbildfunktion, ebenfalls viele Sprüche, die nicht jugendfrei sind.</w:t>
      </w:r>
    </w:p>
    <w:p>
      <w:pPr>
        <w:pStyle w:val="Normal"/>
        <w:jc w:val="both"/>
        <w:rPr>
          <w:rFonts w:ascii="Arial" w:hAnsi="Arial" w:cs="Arial"/>
        </w:rPr>
      </w:pPr>
      <w:r>
        <w:rPr>
          <w:rFonts w:cs="Arial" w:ascii="Arial" w:hAnsi="Arial"/>
        </w:rPr>
      </w:r>
    </w:p>
    <w:p>
      <w:pPr>
        <w:pStyle w:val="Normal"/>
        <w:jc w:val="both"/>
        <w:rPr/>
      </w:pPr>
      <w:r>
        <w:rPr>
          <w:rFonts w:cs="Arial" w:ascii="Arial" w:hAnsi="Arial"/>
        </w:rPr>
        <w:t>Die drei Schulrowdys sind Nelson, Jimbo und Kerney. Ihre Hobbys sind: ängstliche Klassenkameraden verprügeln, Ladendiebstahl im Kwik-E-Mart und sie werden überall rausgeschmissen. Nelson ist der Anführer der Schulrowdys und Barts Peiniger. Er hat Spaß daran, den Schülern das Pausengeld abzunehmen. Sein höhnisches Gelächter ist mittlerweile Kult. Es verdeutlicht, dass er für seine Taten überhaupt keine Reue, sondern nur Schadenfreude empfindet. Auch Dolph gehört zu den Schulschlägern. Abgesehen davon kann er aber anscheinend nicht viel. Jimbo Jones hat ebenfalls Spaß daran, die klugen bzw. schwächeren Schüler zu quälen. Kearney, schließlich, ist schon mehrmals sitzengeblieben. Er hat bereits einen Sohn, der sein Zwillingsbruder im Taschenformat sein könnte und ist bereits geschieden!</w:t>
      </w:r>
    </w:p>
    <w:p>
      <w:pPr>
        <w:pStyle w:val="Normal"/>
        <w:jc w:val="both"/>
        <w:rPr>
          <w:rFonts w:ascii="Arial" w:hAnsi="Arial" w:cs="Arial"/>
        </w:rPr>
      </w:pPr>
      <w:r>
        <w:rPr>
          <w:rFonts w:cs="Arial" w:ascii="Arial" w:hAnsi="Arial"/>
        </w:rPr>
      </w:r>
    </w:p>
    <w:p>
      <w:pPr>
        <w:pStyle w:val="Normal"/>
        <w:jc w:val="both"/>
        <w:rPr/>
      </w:pPr>
      <w:r>
        <w:rPr>
          <w:rFonts w:cs="Arial" w:ascii="Arial" w:hAnsi="Arial"/>
        </w:rPr>
        <w:t>Zu den gewalttätigen Charakteren gehören noch Charles Montgomery „Monty“ Burns, Tingeltangel-Bob und Sna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r. Burns wird oft als skrupellos, brutal und gierig dargestellt. Er ist menschenfeindlich und hat nur sich und seine Macht im Kopf. In einer Folge lässt er die Sonne verdunkeln, um mit seinem Kraftwerk noch mehr Geld zu verdienen. Tingeltangel-Bob erpresst in einer Folge die Bürger von Springfield mit einer Atombombe. Bart und Lisa machen ihm aber einen Strich durch die Rechnung. Deshalb versucht er, Bart umzubringen und schreibt ihm grausame Drohbriefe. Snake ist ein gewalttätiger Verbrecher, der immer wieder aus dem Gefängnis ausbricht, um Terror und Schrecken in Springfield zu verbreiten. In einer Folge will er Homer sogar umbringen, weil dieser sein schickes Cabriolet bei einer Gefängnis-Auktion ersteigert hat. Sein Plan besteht darin, ein Seil über die Straße zu spannen, um Homer den Kopf abzutrennen. Homer bleibt aber durch einen glücklichen Zufall unversehrt, während ein anderer Fahrer durch Snakes Plan seine Hand verliert. </w:t>
      </w:r>
    </w:p>
    <w:p>
      <w:pPr>
        <w:pStyle w:val="Normal"/>
        <w:jc w:val="both"/>
        <w:rPr>
          <w:rFonts w:ascii="Arial" w:hAnsi="Arial" w:cs="Arial"/>
        </w:rPr>
      </w:pPr>
      <w:r>
        <w:rPr>
          <w:rFonts w:cs="Arial" w:ascii="Arial" w:hAnsi="Arial"/>
        </w:rPr>
      </w:r>
    </w:p>
    <w:p>
      <w:pPr>
        <w:pStyle w:val="Normal"/>
        <w:jc w:val="both"/>
        <w:rPr/>
      </w:pPr>
      <w:r>
        <w:rPr>
          <w:rFonts w:cs="Arial" w:ascii="Arial" w:hAnsi="Arial"/>
        </w:rPr>
        <w:t>Die beliebte Kinderserie „Itchy und Scratchy“, die innerhalb der Simpsons vorkommt und die Bart und seine Schwester Lisa niemals verpassen, enthält ebenfalls extrem brutale Szenen. Die Katze und die Maus bekämpfen sich in jeder Folge bis aufs Bl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diese gewaltätigen Charaktere sollte sich ein Kind am besten nicht zum Vorbild nehmen. Insgesamt zeigt das Vorangegangene, dass die „Simpsons“ zahlreiche gefährliche Elemente für Kinder enthalte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viel Gewalt, Korruption, Betrug</w:t>
      </w:r>
    </w:p>
    <w:p>
      <w:pPr>
        <w:pStyle w:val="Normal"/>
        <w:numPr>
          <w:ilvl w:val="0"/>
          <w:numId w:val="1"/>
        </w:numPr>
        <w:jc w:val="both"/>
        <w:rPr>
          <w:rFonts w:ascii="Arial" w:hAnsi="Arial" w:cs="Arial"/>
        </w:rPr>
      </w:pPr>
      <w:r>
        <w:rPr>
          <w:rFonts w:cs="Arial" w:ascii="Arial" w:hAnsi="Arial"/>
        </w:rPr>
        <w:t>jede Menge verbaler Kraftausdrücke, die ein Kind eigentlich nicht hören sollte</w:t>
      </w:r>
    </w:p>
    <w:p>
      <w:pPr>
        <w:pStyle w:val="Normal"/>
        <w:numPr>
          <w:ilvl w:val="0"/>
          <w:numId w:val="1"/>
        </w:numPr>
        <w:jc w:val="both"/>
        <w:rPr/>
      </w:pPr>
      <w:r>
        <w:rPr>
          <w:rFonts w:cs="Arial" w:ascii="Arial" w:hAnsi="Arial"/>
        </w:rPr>
        <w:t>schlechte Ernährung</w:t>
      </w:r>
    </w:p>
    <w:p>
      <w:pPr>
        <w:pStyle w:val="Normal"/>
        <w:numPr>
          <w:ilvl w:val="0"/>
          <w:numId w:val="1"/>
        </w:numPr>
        <w:jc w:val="both"/>
        <w:rPr>
          <w:rFonts w:ascii="Arial" w:hAnsi="Arial" w:cs="Arial"/>
        </w:rPr>
      </w:pPr>
      <w:r>
        <w:rPr>
          <w:rFonts w:cs="Arial" w:ascii="Arial" w:hAnsi="Arial"/>
        </w:rPr>
        <w:t>zweifelhafte Vorbilder</w:t>
      </w:r>
    </w:p>
    <w:p>
      <w:pPr>
        <w:pStyle w:val="Normal"/>
        <w:numPr>
          <w:ilvl w:val="0"/>
          <w:numId w:val="1"/>
        </w:numPr>
        <w:jc w:val="both"/>
        <w:rPr>
          <w:rFonts w:ascii="Arial" w:hAnsi="Arial" w:cs="Arial"/>
        </w:rPr>
      </w:pP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se Serie ist deshalb wohl kaum für Kinder geeignet und unsere persönliche Meinung lautet: </w:t>
      </w:r>
    </w:p>
    <w:p>
      <w:pPr>
        <w:pStyle w:val="Normal"/>
        <w:jc w:val="both"/>
        <w:rPr>
          <w:rFonts w:ascii="Arial" w:hAnsi="Arial" w:cs="Arial"/>
        </w:rPr>
      </w:pPr>
      <w:r>
        <w:rPr>
          <w:rFonts w:cs="Arial" w:ascii="Arial" w:hAnsi="Arial"/>
        </w:rPr>
        <w:br/>
        <w:t xml:space="preserve">Eigentlich finden wir die „Simpsons“ klasse, vor allem, wenn man mal gelangweilt vor dem Fernseher sitzt, doch gleichzeitig finden wir, dass die Sendung zu einer Zeit ausgestrahlt wird, zu der viele Kinder die Sendung verfolgen können. Das ist bedenklich, da wir die Meinung vertreten, dass manche Kleinkinder noch gar nicht abschätzen können, dass ein Trickfilm reine Fiktion ist. Gewaltszenen, die in dieser Fiktion glimpflich verlaufen, können in der Realität zu schlimmen Verletzungen führen. Unserer Meinung nach werden generell zu viele Trickfilme im Vorabendprogramm ausgestrahlt, die eigentlich erst spät abends laufen dürften, wenn die meisten Kleinkinder schon längst im Bett si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dem erfordern gerade die „Simpsons“ einen gewissen Bildungsgrad und ein wenig Lebenserfahrung, um die zahlreichen nachdenklichen und kritischen Botschaften der Serie wirklich zu versteh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ser Tipp lautet deshalb: Man sollte sein Kind lieber zum Spielen ins Freie schicken, anstatt es von einem bedenklichen Fernsehprogramm erziehen zu lassen!</w:t>
      </w:r>
    </w:p>
    <w:p>
      <w:pPr>
        <w:pStyle w:val="Normal"/>
        <w:jc w:val="both"/>
        <w:rPr>
          <w:rFonts w:ascii="Arial" w:hAnsi="Arial" w:cs="Arial"/>
        </w:rPr>
      </w:pPr>
      <w:r>
        <w:rPr>
          <w:rFonts w:cs="Arial" w:ascii="Arial" w:hAnsi="Arial"/>
        </w:rPr>
      </w:r>
    </w:p>
    <w:p>
      <w:pPr>
        <w:pStyle w:val="Normal"/>
        <w:spacing w:lineRule="auto" w:line="360"/>
        <w:jc w:val="center"/>
        <w:rPr>
          <w:rFonts w:ascii="Comic Sans MS" w:hAnsi="Comic Sans MS" w:cs="Comic Sans MS"/>
          <w:b/>
          <w:b/>
        </w:rPr>
      </w:pPr>
      <w:r>
        <w:rPr>
          <w:rFonts w:cs="Comic Sans MS" w:ascii="Comic Sans MS" w:hAnsi="Comic Sans MS"/>
          <w:b/>
        </w:rPr>
        <w:drawing>
          <wp:inline distT="0" distB="0" distL="0" distR="0">
            <wp:extent cx="989965" cy="139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989965" cy="1397000"/>
                    </a:xfrm>
                    <a:prstGeom prst="rect">
                      <a:avLst/>
                    </a:prstGeom>
                  </pic:spPr>
                </pic:pic>
              </a:graphicData>
            </a:graphic>
          </wp:inline>
        </w:drawing>
      </w:r>
    </w:p>
    <w:sectPr>
      <w:type w:val="nextPage"/>
      <w:pgSz w:w="11906" w:h="16838"/>
      <w:pgMar w:left="1134"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13:00Z</dcterms:created>
  <dc:creator>sonyvaio</dc:creator>
  <dc:description/>
  <cp:keywords/>
  <dc:language>en-US</dc:language>
  <cp:lastModifiedBy>Manuel Bissen</cp:lastModifiedBy>
  <cp:lastPrinted>2008-03-09T16:44:00Z</cp:lastPrinted>
  <dcterms:modified xsi:type="dcterms:W3CDTF">2008-03-16T13:34:00Z</dcterms:modified>
  <cp:revision>64</cp:revision>
  <dc:subject/>
  <dc:title>Hanck Joe / Gabriel da Silva </dc:title>
</cp:coreProperties>
</file>